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-517" w:hanging="0"/>
        <w:jc w:val="center"/>
        <w:rPr/>
      </w:pPr>
      <w:r>
        <w:rPr/>
      </w:r>
    </w:p>
    <w:p>
      <w:pPr>
        <w:pStyle w:val="Tekstblokowy1"/>
        <w:ind w:left="0" w:right="-517" w:hanging="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INFORMACJA  DO  PLANU  BEZPIECZEŃSTWA  I  </w:t>
        <w:br/>
        <w:t>OCHRONY   ZDROWI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-517" w:hanging="0"/>
        <w:rPr/>
      </w:pPr>
      <w:r>
        <w:rPr>
          <w:b/>
          <w:i/>
          <w:sz w:val="28"/>
        </w:rPr>
        <w:t xml:space="preserve">      </w:t>
      </w:r>
      <w:r>
        <w:rPr>
          <w:b/>
          <w:sz w:val="16"/>
        </w:rPr>
        <w:t xml:space="preserve">- NAZWA OBIEKTU:  </w:t>
      </w:r>
      <w:r>
        <w:rPr>
          <w:i/>
        </w:rPr>
        <w:t>DROGA GMINNA NR 440226W OLSZAKI – ADAMOWO - ZYGMUNTOWO</w:t>
        <w:br/>
        <w:t xml:space="preserve">                                 ODC. W KM 1+050,00 ÷ 2+850,00 ( KLASY TECHNICZNEJ„L”)</w:t>
      </w:r>
    </w:p>
    <w:p>
      <w:pPr>
        <w:pStyle w:val="Normal"/>
        <w:ind w:left="0" w:right="-517" w:hanging="0"/>
        <w:rPr>
          <w:i/>
          <w:i/>
        </w:rPr>
      </w:pPr>
      <w:r>
        <w:rPr>
          <w:i/>
        </w:rPr>
      </w:r>
    </w:p>
    <w:p>
      <w:pPr>
        <w:pStyle w:val="Normal"/>
        <w:ind w:left="567" w:right="-51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right="-51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26" w:right="0" w:hanging="0"/>
        <w:rPr/>
      </w:pPr>
      <w:r>
        <w:rPr>
          <w:b/>
          <w:sz w:val="16"/>
        </w:rPr>
        <w:t>- LOKALIZACJA OBIEKTU ( ROBÓT ):</w:t>
      </w:r>
      <w:r>
        <w:rPr>
          <w:b/>
          <w:sz w:val="20"/>
          <w:szCs w:val="20"/>
        </w:rPr>
        <w:t xml:space="preserve"> Olszaki - Adamowo - Zygmuntowo w km 1+050,00 ÷ 2+850,00</w:t>
      </w:r>
      <w:r>
        <w:rPr>
          <w:b/>
          <w:i/>
          <w:sz w:val="20"/>
          <w:szCs w:val="20"/>
        </w:rPr>
        <w:t xml:space="preserve">, gmina     </w:t>
        <w:tab/>
        <w:tab/>
        <w:tab/>
        <w:tab/>
        <w:t xml:space="preserve">           Długosiodło</w:t>
      </w:r>
    </w:p>
    <w:p>
      <w:pPr>
        <w:pStyle w:val="Normal"/>
        <w:ind w:left="426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</w:t>
      </w:r>
    </w:p>
    <w:p>
      <w:pPr>
        <w:pStyle w:val="Normal"/>
        <w:ind w:left="567" w:right="0" w:hanging="0"/>
        <w:rPr>
          <w:b/>
          <w:b/>
          <w:i/>
          <w:i/>
          <w:sz w:val="16"/>
          <w:szCs w:val="20"/>
        </w:rPr>
      </w:pPr>
      <w:r>
        <w:rPr>
          <w:b/>
          <w:i/>
          <w:sz w:val="16"/>
          <w:szCs w:val="20"/>
        </w:rPr>
      </w:r>
    </w:p>
    <w:p>
      <w:pPr>
        <w:pStyle w:val="TextBody"/>
        <w:tabs>
          <w:tab w:val="clear" w:pos="708"/>
          <w:tab w:val="left" w:pos="585" w:leader="none"/>
        </w:tabs>
        <w:ind w:left="540" w:right="0" w:hanging="0"/>
        <w:jc w:val="left"/>
        <w:rPr/>
      </w:pPr>
      <w:r>
        <w:rPr>
          <w:sz w:val="16"/>
          <w:szCs w:val="16"/>
        </w:rPr>
        <w:t>- ZAKRES ROBÓT:</w:t>
      </w:r>
      <w:r>
        <w:rPr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 xml:space="preserve">Przebudowa drogi gminnej nr 440226W Olszaki – Adamowo – </w:t>
        <w:tab/>
        <w:tab/>
        <w:tab/>
        <w:tab/>
        <w:tab/>
        <w:t xml:space="preserve">          Zygmuntowo odc w km  1+050,00 ÷ 2+850,00</w:t>
      </w:r>
    </w:p>
    <w:p>
      <w:pPr>
        <w:pStyle w:val="Normal"/>
        <w:ind w:left="567" w:right="-517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567" w:right="0" w:firstLine="567"/>
        <w:jc w:val="both"/>
        <w:rPr/>
      </w:pPr>
      <w:r>
        <w:rPr>
          <w:i/>
        </w:rPr>
        <w:t xml:space="preserve">Do  sporządzenia  lub  zapewnienia  sporządzenia  </w:t>
      </w:r>
      <w:r>
        <w:rPr>
          <w:b/>
          <w:i/>
        </w:rPr>
        <w:t>Planu  bezpieczeństwa  i  ochrony zdrowia</w:t>
      </w:r>
      <w:r>
        <w:rPr>
          <w:i/>
        </w:rPr>
        <w:t xml:space="preserve">  podczas  wykonywania  robót    zobowiązany  jest   kierownik  budowy  zgodnie  </w:t>
      </w:r>
      <w:r>
        <w:rPr>
          <w:b/>
          <w:i/>
        </w:rPr>
        <w:t>z  Rozporządzeniem  Ministra Infrastruktury  z  dnia 26. 06. 2003 r. ( Dz. U. z  10 .07. 2003 r.)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  <w:t xml:space="preserve">W związku z tym, iż prowadzona budowa nie stwarza szczególnie wysokiego ryzyka powstania zagrożenia bezpieczeństwa i zdrowia ludzi, a w szczególności przysypania ziemią w głębokich wykopach czy upadku z dużej wysokości, przy pracach nie występują działania substancji chemicznych lub czynników biologicznych zagrażających życiu i zdrowiu ludzi, prowadzone prace nie stwarzają zagrożenia promieniowaniem jonizującym, prace nie są prowadzone pod ziemią czy wodą lub przy użyciu materiałów wybuchowych itp. – zrezygnowano ze szczegółowego opisu przeciwdziałania tym zagrożeniom. 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Do najważniejszych zagrożeń występujących podczas prowadzenia robót drogowych można zaliczyć:</w:t>
      </w:r>
    </w:p>
    <w:p>
      <w:pPr>
        <w:pStyle w:val="Normal"/>
        <w:ind w:left="567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nadmierne zapylenie,</w:t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złe warunki atmosferyczne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ziałanie wysokich temperatur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admierne natężenie hałasu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źwiganie i przemieszczanie ciężarów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ca pod ruchem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iebezpieczeństwo urazu, zranienie przy pracy ze sprzętem do robót ziemnych i drogow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Sposób eliminowania zagrożeń: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widłowe użytkowanie odzieży ochronn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stosowanie środków i sprzętu ochrony osobist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używanie odzieży i obuwia roboczego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i stosowanie się pracowników do przepisów bhp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odpowiednie oznakowanie prowadzonych robót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strefy zagrożenia podczas pracy sprzęt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Na  czas  wykonywania   robót  w  pasie  drogowym  wykonawca  powinien  opracować Projekt  czasowej  organizacji  ruchu,  który  będzie  podstawą  oznakowania  drogi  w  czasie realizacji  inwestycji i jednocześnie oznaczeniem i zabezpieczeniem   budowy drogi. 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946" w:right="-51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pracował:</w:t>
      </w:r>
    </w:p>
    <w:p>
      <w:pPr>
        <w:pStyle w:val="TextBodyIndent"/>
        <w:jc w:val="left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276" w:right="849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i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6z0">
    <w:name w:val="WW8Num6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basedOn w:val="Domylnaczcionkaakapitu1"/>
    <w:qFormat/>
    <w:rPr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kstpodstawowywcity21">
    <w:name w:val="Tekst podstawowy wcięty 21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1">
    <w:name w:val="Tekst blokowy1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56:00Z</dcterms:created>
  <dc:creator>Chmielewski Leszek</dc:creator>
  <dc:description/>
  <dc:language>en-US</dc:language>
  <cp:lastModifiedBy>Master</cp:lastModifiedBy>
  <cp:lastPrinted>2012-02-29T11:51:00Z</cp:lastPrinted>
  <dcterms:modified xsi:type="dcterms:W3CDTF">2012-06-18T15:47:00Z</dcterms:modified>
  <cp:revision>2</cp:revision>
  <dc:subject/>
  <dc:title>OPIS  TECHNICZNY  DO  PROJEKTU  PRZEBUDOWY  DROGI  POWIATOWEJ  NR 23582  O  NAWIERZCHNI  ŻWIROWEJ  NA BITUMICZNĄ  NA  ODCINKU </dc:title>
</cp:coreProperties>
</file>